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7346825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8356679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44307548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